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еречня объектов капитального строительства муниципальной собственности Златоустовского городского округа               на 2014-2017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мероприятий муниципальной программы Златоустовского городского округа «Капитальное строительство объектов собственности Златоустовского городского округа»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й </w:t>
      </w:r>
      <w:hyperlink w:anchor="sub_3">
        <w:r>
          <w:rPr>
            <w:rStyle w:val="InternetLink"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объектов капитального строительства муниципальной собственности Златоустовского городского  округа на 2014-2017 годы (приложе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 на заместителя   Главы Златоустовского городского округа по строительству Арслангареева Д.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 В.А. Жилин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58:00Z</dcterms:created>
  <dc:creator>prot_1</dc:creator>
  <dc:description/>
  <cp:keywords/>
  <dc:language>en-US</dc:language>
  <cp:lastModifiedBy>prot_1</cp:lastModifiedBy>
  <cp:lastPrinted>2016-03-14T11:26:00Z</cp:lastPrinted>
  <dcterms:modified xsi:type="dcterms:W3CDTF">2016-03-15T06:15:00Z</dcterms:modified>
  <cp:revision>3</cp:revision>
  <dc:subject/>
  <dc:title>город Златоуст Челябинской области</dc:title>
</cp:coreProperties>
</file>